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8309702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4849464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6792845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7450504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2788727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8836770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0831619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5704161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4136350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2384207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8101046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93623601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2008895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12601836"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91803715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