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9665328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582379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53106275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77714712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8279475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7140739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94592184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57306455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6184911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47042181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159424324"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846946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866058893"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87796438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6825389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