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307098302"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70242376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517713613"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592007332"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92646124"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9101879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8100433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18533216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241019972"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10814796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637068851"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240614530"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93773005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70483883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67231314"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