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126847079"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111584505"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318440596"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029379857"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158223642"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641415377"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373175995"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844140102"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777486962"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413106427"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733205061"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343728455"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820004510"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2128245874"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181791796"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