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613778478"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469998352"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2018217435"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34814208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63880135"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27118574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