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1824626033"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1836743165"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798703231"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1792838589"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759240951"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352585353"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